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ωλουνται σκιεσ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6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συγγραφέας Σάκης Σερέφας και το έργο του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Δράσεις φιλαναγνωσίας για προσέγγιση και επεξεργασία του βιβλίου «πωλούνται σκιές»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νάλυση, ερμηνεία (τόπος, χρόνος, χαρακτήρες, πλοκή, ιδέες, μηνύματα)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ραστηριότητες καλλιτεχνικής έκφρασης και δημιουργία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ιβλιοπαρουσίασ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Οι μαθητές μέσα από βιωματικές και συνεργατικές μεθόδους και τεχνικ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διακεκριμέν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συγγραφέα παιδικής λογοτεχνίας τη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προσεγγίσουν και να επεξεργαστούν εποικοδομητικά και δημιουργικά ένα βιβλ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ν αναγνωστική απόλαυσ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δραιώσουν μια φιλική σχέση με το βιβλ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μετατρέψουν την τάξη σε μια αναγνωστική κοινότητ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απτύξουν την ικανότητα κατανόησης κειμένω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 γλωσσική έκφρασ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μπλουτίσουν τη φαντασί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 συναισθηματική νοημοσύν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9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έθοδος </w:t>
            </w: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εργατική – 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ρευνητικό – ανακαλυπτικό μοντέλο διδασκαλία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ικαστικά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ουσική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75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τεινόμενη χρονική διάρκεια 2 έως 3 μήνε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Έρευνα για το συγγραφέα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Διαθεματική επεξεργασία του βιβλίου «πωλούνται σκιές». Επιμέρους μικρά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project</w:t>
            </w:r>
            <w:r>
              <w:rPr>
                <w:rFonts w:cs="Arial" w:ascii="Calibri" w:hAnsi="Calibri"/>
                <w:sz w:val="24"/>
                <w:szCs w:val="24"/>
              </w:rPr>
              <w:t>, π.χ. οι σκιές στην τέχνη, θέατρο σκιών. Παραγωγή έργου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ροετοιμασία παρουσίασης βιβλίου ή δρώμενων από τους μαθητέ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αρουσίαση στο σχολείο ή ανάρτ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4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7:04:00Z</dcterms:modified>
  <cp:revision>2</cp:revision>
  <dc:subject/>
  <dc:title/>
</cp:coreProperties>
</file>